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</w:t>
      </w:r>
      <w:r>
        <w:rPr>
          <w:rFonts w:cs="Arial" w:ascii="Calibri" w:hAnsi="Calibri"/>
          <w:sz w:val="22"/>
          <w:szCs w:val="22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EŁNOMOCNICTWO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2"/>
          <w:szCs w:val="22"/>
        </w:rPr>
        <w:t>……………………………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left="900" w:right="1108" w:firstLine="720"/>
        <w:rPr/>
      </w:pPr>
      <w:r>
        <w:rPr>
          <w:rFonts w:cs="Arial" w:ascii="Calibri" w:hAnsi="Calibri"/>
          <w:sz w:val="22"/>
          <w:szCs w:val="22"/>
        </w:rPr>
        <w:t xml:space="preserve">(dalej: </w:t>
      </w:r>
      <w:r>
        <w:rPr>
          <w:rFonts w:cs="Arial" w:ascii="Calibri" w:hAnsi="Calibri"/>
          <w:b/>
          <w:sz w:val="22"/>
          <w:szCs w:val="22"/>
        </w:rPr>
        <w:t>Zamawiający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reprezentowana przez: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left="900" w:right="1108" w:hanging="0"/>
        <w:jc w:val="left"/>
        <w:rPr/>
      </w:pPr>
      <w:r>
        <w:rPr>
          <w:rFonts w:cs="Calibri" w:ascii="Calibri" w:hAnsi="Calibri"/>
          <w:b/>
          <w:sz w:val="22"/>
          <w:szCs w:val="22"/>
        </w:rPr>
        <w:t>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.., ………………, wpisaną przez Sąd Rejonowy w ……………..,……… Wydział Gospodarczy Krajowego Rejestru Sądowego, pod numerem KRS ………………….., NIP: …………………, REGON …………………..  ,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900" w:right="1108" w:firstLine="720"/>
        <w:jc w:val="left"/>
        <w:rPr/>
      </w:pPr>
      <w:r>
        <w:rPr>
          <w:rFonts w:cs="Arial" w:ascii="Calibri" w:hAnsi="Calibri"/>
          <w:sz w:val="22"/>
          <w:szCs w:val="22"/>
        </w:rPr>
        <w:t xml:space="preserve">(dalej: </w:t>
      </w:r>
      <w:r>
        <w:rPr>
          <w:rFonts w:cs="Arial" w:ascii="Calibri" w:hAnsi="Calibri"/>
          <w:b/>
          <w:sz w:val="22"/>
          <w:szCs w:val="22"/>
        </w:rPr>
        <w:t>Wykonawca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ind w:left="900" w:right="1108" w:hanging="0"/>
        <w:textAlignment w:val="auto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składania oświadczeń woli w zakresie 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2"/>
          <w:szCs w:val="22"/>
        </w:rPr>
        <w:t>oraz grupy taryfowej wskazanej poniżej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trike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2"/>
          <w:szCs w:val="22"/>
        </w:rPr>
        <w:t>. Należności za usługi dystrybucji z zawartej umowy uiszcza sam Zamawiający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eprezentowania </w:t>
      </w:r>
      <w:r>
        <w:rPr>
          <w:rFonts w:cs="Arial" w:ascii="Calibri" w:hAnsi="Calibri"/>
          <w:b/>
          <w:sz w:val="22"/>
          <w:szCs w:val="22"/>
        </w:rPr>
        <w:t>Zamawiającego</w:t>
      </w:r>
      <w:r>
        <w:rPr>
          <w:rFonts w:cs="Arial" w:ascii="Calibri" w:hAnsi="Calibri"/>
          <w:sz w:val="22"/>
          <w:szCs w:val="22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Arial" w:ascii="Calibri" w:hAnsi="Calibri"/>
          <w:b/>
          <w:bCs/>
          <w:sz w:val="22"/>
          <w:szCs w:val="22"/>
        </w:rPr>
        <w:t>bezpośrednio</w:t>
      </w:r>
      <w:r>
        <w:rPr>
          <w:rFonts w:cs="Arial" w:ascii="Calibri" w:hAnsi="Calibri"/>
          <w:sz w:val="22"/>
          <w:szCs w:val="22"/>
        </w:rPr>
        <w:t xml:space="preserve"> do siedziby Zamawiającego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 o świadczenie usług dystrybucji, </w:t>
        <w:br/>
      </w:r>
      <w:r>
        <w:rPr>
          <w:rFonts w:cs="Arial" w:ascii="Calibri" w:hAnsi="Calibri"/>
          <w:b/>
          <w:sz w:val="22"/>
          <w:szCs w:val="22"/>
        </w:rPr>
        <w:t>z uwzględnieniem wskazanych poniżej taryf oraz mocy umownych dla poszczególnych obiektów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900" w:right="1108" w:hanging="0"/>
        <w:textAlignment w:val="auto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900" w:right="1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2062"/>
        <w:gridCol w:w="2015"/>
        <w:gridCol w:w="1324"/>
        <w:gridCol w:w="509"/>
        <w:gridCol w:w="737"/>
        <w:gridCol w:w="897"/>
        <w:gridCol w:w="1942"/>
        <w:gridCol w:w="941"/>
        <w:gridCol w:w="736"/>
        <w:gridCol w:w="737"/>
        <w:gridCol w:w="739"/>
        <w:gridCol w:w="922"/>
        <w:gridCol w:w="1110"/>
        <w:gridCol w:w="744"/>
      </w:tblGrid>
      <w:tr>
        <w:trPr>
          <w:trHeight w:val="360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ałącznik nr 2  do Umowy Sprzedaży Energii Elektrycznej - Pełnomocnictwo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a Raków NIP 657 252 45 17, REGON 291010642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Ogrodowa 1, 26-035 Raków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1 Gmina Raków - Oświetlenie uliczne</w:t>
            </w:r>
          </w:p>
        </w:tc>
      </w:tr>
      <w:tr>
        <w:trPr>
          <w:trHeight w:val="225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umsko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16_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15662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Zbelutka Star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67_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7322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rogowle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696_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bów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697_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8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apierni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698_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 Dębno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699_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8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lesie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00_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9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mno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01_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8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V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02_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rzenno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03_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piny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04_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4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ębno Wieś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05_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3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ólka Pokłonn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06_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3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imnazjum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07_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4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łuchów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08_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ola Wąkopn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09_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yciny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10_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3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yciny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11_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7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12_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24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ańcz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13_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iel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14_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2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łuchów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15_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7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łuchów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 SŁ. 6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17_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rogowle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18_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ańcz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19_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6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ańcz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20_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6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rzenno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 SŁ. 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21_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8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Nowa Hut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22_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3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ańcza GSSCH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23_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24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k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24_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09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umsko Tartak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25_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ciesęk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31_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3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k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32_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87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k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33_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deje-Ociesęk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34_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4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ułaczów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35_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9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36_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2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ędrów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 SŁ. 1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37_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86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umsko Koloni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38_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ędrów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39_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V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40_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41_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h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42_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9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myków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43_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8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Celiny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44_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8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bów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45_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9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Radostów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50_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25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ardo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38_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ułaczów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49_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9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ciesęk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V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51_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88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mno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53_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asy Głuchów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55_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8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eliny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56_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1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iel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58_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6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bów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59_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umsko Zalesie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60_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2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Radostów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61_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4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Radostów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 SŁ. 2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62_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4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ciesęk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63_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4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ędrów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64_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rogowle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65_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75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umsko Zalesie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66_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umsko Zalesie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776_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4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bów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557_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nie obwodnic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fa Ster-Pom nr 315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100129_8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38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6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nie obwodnic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fa Ster-Pom 1048/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100130_7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38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nie obwodnic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fa Ster-Pom nr 154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100131_7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3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nie obwodnic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fa Ster-Pom nr 18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100132_8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34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grodow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8054810300510287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836012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ałącznik nr 2  do Umowy Sprzedaży Energii Elektrycznej - Pełnomocnictwo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a Raków NIP 657 252 45 17, REGON 291010642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Ogrodowa 1, 26-035 Raków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2 Gmina Raków - Pozostałe obiekty</w:t>
            </w:r>
          </w:p>
        </w:tc>
      </w:tr>
      <w:tr>
        <w:trPr>
          <w:trHeight w:val="225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ańcz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46_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25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wod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ańcz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47_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3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komunaln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ańcz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48_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czyszczalnia ścieków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ańcz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49_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770108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biornik wyrównawcz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ciesęk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0569_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8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6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zostały obiekt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k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78_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8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użytkow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ańcz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79_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3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komunaln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ienieńskiego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80_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9209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ola Wąkopn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81_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7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po zlewni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ardo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82_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352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komunaln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ienieńskiego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83_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35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lesie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84_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8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ardo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85_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7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eliny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86_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69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komunaln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ciesęk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87_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156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7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użytkow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Huta Now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88_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zostały obiekt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grodow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89_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25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dole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90_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7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wod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rzenno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91_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7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5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wod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rogowle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92_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352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wod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umsko Koloni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93_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24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ańcz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94_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25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4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yciny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z.4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95_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2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4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ębno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z.58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96_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wod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lesie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z.3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97_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4328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Pągowiec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98_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2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aza ZUK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ściuszk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99_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352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P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ębno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600_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35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wiejski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umsko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601_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66477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czyszczalnia ścieków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602_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9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lasztorn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603_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komunaln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yciny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12000098_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2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ąfar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-2 57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564804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ałącznik nr 2  do Umowy Sprzedaży Energii Elektrycznej - Pełnomocnictwo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imnazjum im. Jana Pawła II w Rakowie NIP 657 228 60 06, REGON 291098648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Łagowska 25, 26-035 Raków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3 Gimnazjum im. Jana Pawła II w Rakowie</w:t>
            </w:r>
          </w:p>
        </w:tc>
      </w:tr>
      <w:tr>
        <w:trPr>
          <w:trHeight w:val="225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imnazjum im. Jana Pawła II w Rakowi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imnazjum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Łagowska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-37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772673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ałącznik nr 2  do Umowy Sprzedaży Energii Elektrycznej - Pełnomocnictwo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w Bardzie NIP 657 228 52 54, REGON ……………………..,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Bardo, 26-035 Bardo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4 Szkoła Podstawowa w Bardzie</w:t>
            </w:r>
          </w:p>
        </w:tc>
      </w:tr>
      <w:tr>
        <w:trPr>
          <w:trHeight w:val="225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Bardzi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ardo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605_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558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3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ałącznik nr 2  do Umowy Sprzedaży Energii Elektrycznej - Pełnomocnictwo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w Ociesękach NIP 657 228 52 25, REGON ………………….,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Ociesęki, 26-035 Ociesęki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5 Szkoła Podstawowa w Ociesękach</w:t>
            </w:r>
          </w:p>
        </w:tc>
      </w:tr>
      <w:tr>
        <w:trPr>
          <w:trHeight w:val="225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Ociesęka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ciesęk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606_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3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Ociesęka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ciesęk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607_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3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ałącznik nr 2  do Umowy Sprzedaży Energii Elektrycznej - Pełnomocnictwo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w Szumsku NIP 657 228 52 31, REGON 001217813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umsko 42b, 26-035 Szumsko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6 Szkoła Podstawowa w Szumsku</w:t>
            </w:r>
          </w:p>
        </w:tc>
      </w:tr>
      <w:tr>
        <w:trPr>
          <w:trHeight w:val="225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Szumsku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umsko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610_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8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Szumsku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umsko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611_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8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ałącznik nr 2  do Umowy Sprzedaży Energii Elektrycznej - Pełnomocnictwo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espół Szkolno-Przedszkolny w Rakowie NIP 657 228 52 60, REGON 000645748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Jana Sienieńskiego 20, 26-035 Raków</w:t>
            </w:r>
          </w:p>
        </w:tc>
      </w:tr>
      <w:tr>
        <w:trPr>
          <w:trHeight w:val="22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7 Zespół Szkolno-Przedszkolny w Rakowie</w:t>
            </w:r>
          </w:p>
        </w:tc>
      </w:tr>
      <w:tr>
        <w:trPr>
          <w:trHeight w:val="225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bezpieczenie przedlicznikowe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Szkolno Przedszkolny w Rakowi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SP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ienieńskiego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608_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Szkolno Przedszkolny w Rakowi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SP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ienieńskiego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609_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2062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2015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942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08" w:firstLine="72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2 do SIWZ – zał. nr 2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2 do SIWZ – zał. nr 2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43:00Z</dcterms:created>
  <dc:creator>Newpower</dc:creator>
  <dc:description/>
  <cp:keywords/>
  <dc:language>en-US</dc:language>
  <cp:lastModifiedBy>M.Burmajster</cp:lastModifiedBy>
  <dcterms:modified xsi:type="dcterms:W3CDTF">2014-10-31T08:47:00Z</dcterms:modified>
  <cp:revision>29</cp:revision>
  <dc:subject/>
  <dc:title>…………………</dc:title>
</cp:coreProperties>
</file>